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ЕДАГОШКА ПРАКСА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CS"/>
              </w:rPr>
              <w:t>Гордана Д. Ђигић, Татјана З. Стефановић Станојевић, Јелена Ј. Опсеница Костић (ментори) и психолог стручни сарадник из образовно-васпитне установе (тутор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обавезни за модул Развојно-педагош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-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Cs/>
                <w:lang w:val="sr-RS"/>
              </w:rPr>
              <w:t>Припрема студента за обављање стручне праксе у установи, која подразумева учешће у реализацији или самостално извођење (под надзором тутора) послова психолога у образовно-васпитној установи и извођење наставе, других облика непосредног образовно-васпитног рада са децом/ученицима и других послова у образовно-васпитној установи, учешће у процесу унапређења квалитета рада установе и планирање професионалног разво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Cs/>
                <w:lang w:val="sr-RS"/>
              </w:rPr>
              <w:t>Студент се упознао са областима рада психолога стручног сарадника и са релевантним прописима и документацијом у вези са пословима везаним за образовно-васпитни и саветодавни рад са децом/ученицима, за инструктивно-педагошки рад са васпитачима и наставницима и за рад са родитељима, као и за аналитичко-истраживачки рад у установи,  за унапређење квалитета рада у установи на свим нивоима, за послове планирања и организације рада у образовно-васпитној установи, за учешће у раду стручних органа и тимова у установи, за планирање сопственог професионалног развоја и професионалног развоја запослених у устано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акс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1.</w:t>
              <w:tab/>
              <w:t>Рад психолога – стручног сарадника у предшколској установи/школи, области рада, начин рада, услови за рад, инструменти које користи психолог у свом раду, документација коју психолог води о св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2.</w:t>
              <w:tab/>
              <w:t>Рад психолога са децом/ученицима према посебним програмима – васпитни рад, развијање вештина комуникације, развијање толеранције и сарадње, професионална оријентација, превентивни ментално-хигијенски рад, развијање стратегија уче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.</w:t>
              <w:tab/>
              <w:t xml:space="preserve">Индивидуални рад психолога са децом/ученицим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4.</w:t>
              <w:tab/>
              <w:t xml:space="preserve">Рад психолога са васпитачима и наставницим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5.</w:t>
              <w:tab/>
              <w:t>Обавезна, изборна, факултативна настава и други облици непосредног рада са децом/учениц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6.</w:t>
              <w:tab/>
              <w:t xml:space="preserve">Рад психолога са родитељим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7.</w:t>
              <w:tab/>
              <w:t>Стручни органи у образовно-васпитној установи: наставничко/педагошко веће, одељењска већа, стручна већа, педагошки колегијум, стручни тимови и активи – улога, начин рада, учешће психолога у њихов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8.</w:t>
              <w:tab/>
              <w:t>Саветодавни органи у установи: савет родитеља, ђачки парламент – улога, начин р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9.</w:t>
              <w:tab/>
              <w:t>Управни органи установе: директор, школски/управни одбор – улога, начин р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10.</w:t>
              <w:tab/>
              <w:t>Процеси који се у установи воде са циљем унапређења квалитета – развојно планирање, израда и реализација пројеката, акционих планова, самовредновање, улога психолога у овим процес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11.</w:t>
              <w:tab/>
              <w:t>Професионални развој психолога / запослених у образовањ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12.</w:t>
              <w:tab/>
              <w:t>Стандарди образо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/>
            </w:pPr>
            <w:r>
              <w:rPr>
                <w:bCs/>
                <w:lang w:val="sr-RS"/>
              </w:rPr>
              <w:t>13.</w:t>
              <w:tab/>
              <w:t>Педагошка документација, евиденција и јавне испр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330" w:hanging="330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14.</w:t>
              <w:tab/>
              <w:t>Кључни документи – Годишњи план рада, Школски (припремни предшколски) програм, Развојни план, Програм заштите деце / ученика од злостављања и занемар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основама система образовања и васпитања Р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предшколском васпитању и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основном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 о средњем образо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авилник о програму рада стручних сарад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авилници и стручна упутства којима се регулишу: упис ученика; програм наставе и учења; пружање подршке ученицима којима је потребна подршка; заштита ученика од насиља, злостављања и занемаривања; стандарди у области образовања; професионални развој запослених у образовању; евиденција и испра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одишњи план рада устан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војни план устано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Школски прогр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одишњи план рада психолога и посебни програми 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путства за примену психолошких инструменат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9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sr-CS"/>
              </w:rPr>
              <w:t>Консултативни рад ментора и тутора са студентом, самостално претраживање и прикупљање потребне литературе, прописа и докумената за рад, вођење дневника праксе, усмени извештај о пракси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 почетка обављања праксе (на почетку семестра) студенти од ментора добијају инструкције за обављање праксе и вођење дневника праксе. Током обављања праксе студенти ће имати консултативне састанке са тутором из образовно-васпитне установе који ће студенте усмеравати у претрази важећих релевантних прописа и омогућавати им увид у школску документацију. Тутор је психолог стручног сарадника, запослен у образовно-васпитној установи, са положеним испитом за лиценцу.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lang w:val="sr-CS"/>
              </w:rPr>
              <w:t xml:space="preserve">Студент води дневник праксе у коме описује своје активности на упознавању наведених подручја рада психолога, износи своје коментаре, увиде, закључке и илуструје ове записе прилозима. </w:t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ind w:left="34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Завршни испит се састоји у томе да студент кроз усмени извештај представља свој дневник праксе. Дневник праксе има функцију портфолија студента – садржи белешке, прописе, протоколе, инструменте, документе или њихове делове. Оцена се изводи на основу учешћа на консултацијама, приложеног дневника праксе и на основу разговора о дневнику, на основу чега се врши процена припремљености за реализацију Педагошке праксе 2 која подразумева </w:t>
            </w:r>
            <w:r>
              <w:rPr>
                <w:bCs/>
                <w:lang w:val="sr-RS"/>
              </w:rPr>
              <w:t>учешће у реализацији или самостално извођење (под надзором тутора) послова психолога у образовно-васпитној установи</w:t>
            </w:r>
            <w:r>
              <w:rPr>
                <w:bCs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чешће у консултацијама са менторима и тутором у устан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смена одбрана дневник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познавање релевантних прописа и документације устано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дневник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5:19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2T15:21:00Z</dcterms:modified>
  <cp:revision>8</cp:revision>
  <dc:subject/>
  <dc:title/>
</cp:coreProperties>
</file>